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Приложение 12-</w:t>
      </w:r>
      <w:r>
        <w:rPr>
          <w:rFonts w:cs="Arial" w:ascii="Arial" w:hAnsi="Arial"/>
          <w:b/>
          <w:sz w:val="28"/>
        </w:rPr>
        <w:t>A</w:t>
      </w:r>
      <w:r>
        <w:rPr>
          <w:rFonts w:cs="Arial" w:ascii="Arial" w:hAnsi="Arial"/>
          <w:b/>
          <w:sz w:val="28"/>
          <w:lang w:val="ru-RU"/>
        </w:rPr>
        <w:t>: Контрольный список инструктажа</w:t>
      </w:r>
      <w:bookmarkStart w:id="0" w:name="OLE_LINK4"/>
      <w:bookmarkStart w:id="1" w:name="OLE_LINK3"/>
      <w:r>
        <w:rPr>
          <w:rFonts w:cs="Arial" w:ascii="Arial" w:hAnsi="Arial"/>
          <w:b/>
          <w:sz w:val="28"/>
          <w:lang w:val="ru-RU"/>
        </w:rPr>
        <w:t xml:space="preserve"> (пример)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  <w:bookmarkEnd w:id="0"/>
      <w:bookmarkEnd w:id="1"/>
    </w:p>
    <w:tbl>
      <w:tblPr>
        <w:tblW w:w="9584" w:type="dxa"/>
        <w:jc w:val="left"/>
        <w:tblInd w:w="-91" w:type="dxa"/>
        <w:tblLayout w:type="fixed"/>
        <w:tblCellMar>
          <w:top w:w="43" w:type="dxa"/>
          <w:left w:w="86" w:type="dxa"/>
          <w:bottom w:w="29" w:type="dxa"/>
          <w:right w:w="86" w:type="dxa"/>
        </w:tblCellMar>
      </w:tblPr>
      <w:tblGrid>
        <w:gridCol w:w="1931"/>
        <w:gridCol w:w="245"/>
        <w:gridCol w:w="278"/>
        <w:gridCol w:w="464"/>
        <w:gridCol w:w="1643"/>
        <w:gridCol w:w="266"/>
        <w:gridCol w:w="502"/>
        <w:gridCol w:w="602"/>
        <w:gridCol w:w="535"/>
        <w:gridCol w:w="456"/>
        <w:gridCol w:w="818"/>
        <w:gridCol w:w="1844"/>
      </w:tblGrid>
      <w:tr>
        <w:trPr>
          <w:trHeight w:val="360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8D7D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АННЫЕ СОТРУДНИКА</w:t>
            </w:r>
          </w:p>
        </w:tc>
      </w:tr>
      <w:tr>
        <w:trPr>
          <w:trHeight w:val="418" w:hRule="atLeast"/>
        </w:trPr>
        <w:tc>
          <w:tcPr>
            <w:tcW w:w="482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мя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75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та начала работы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8" w:hRule="atLeast"/>
        </w:trPr>
        <w:tc>
          <w:tcPr>
            <w:tcW w:w="482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лжность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75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уководитель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ЕРВЫЙ ДЕНЬ</w:t>
            </w:r>
          </w:p>
        </w:tc>
      </w:tr>
      <w:tr>
        <w:trPr>
          <w:trHeight w:val="576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1695847030"/>
            <w:bookmarkStart w:id="3" w:name="__Fieldmark__4_1695847030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ручить сотруднику «Лабораторное руководство для новых сотрудников»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5_1695847030"/>
            <w:bookmarkStart w:id="5" w:name="__Fieldmark__5_1695847030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Назначить «приятеля» – одного или нескольких сотрудников для ответов на общие вопросы.</w:t>
            </w:r>
          </w:p>
        </w:tc>
      </w:tr>
      <w:tr>
        <w:trPr>
          <w:trHeight w:val="184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АВИЛА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6_1695847030"/>
            <w:bookmarkStart w:id="7" w:name="__Fieldmark__6_1695847030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зор основных правил.</w:t>
            </w:r>
          </w:p>
        </w:tc>
        <w:tc>
          <w:tcPr>
            <w:tcW w:w="429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тив домогательств (анти-харассмент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пуск и отсутствие по болез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сутствие по другим причина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здничные д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гистрация времени прихода и ухода и отпуск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неурочная рабо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ценка работ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орма одежды</w:t>
            </w:r>
          </w:p>
        </w:tc>
        <w:tc>
          <w:tcPr>
            <w:tcW w:w="311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вила поведе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исциплинарные мер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хра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нфиденциально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езопасно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цедуры в случае аварийных ситуаци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етите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спользование электронной почты и интернета</w:t>
            </w:r>
          </w:p>
        </w:tc>
      </w:tr>
      <w:tr>
        <w:trPr>
          <w:trHeight w:val="247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АДМИНИСТРАТИВНЫЕ ПРОЦЕДУРЫ</w:t>
            </w:r>
          </w:p>
        </w:tc>
      </w:tr>
      <w:tr>
        <w:trPr>
          <w:trHeight w:val="247" w:hRule="atLeast"/>
        </w:trPr>
        <w:tc>
          <w:tcPr>
            <w:tcW w:w="245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7_1695847030"/>
            <w:bookmarkStart w:id="9" w:name="__Fieldmark__7_1695847030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зо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щи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тив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оцеду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47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фис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ол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абочее мест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юч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очта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ходящая и исходящая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ересыл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зитные карточ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явки на приобретение</w:t>
            </w:r>
          </w:p>
        </w:tc>
        <w:tc>
          <w:tcPr>
            <w:tcW w:w="365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елефон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рточки-пропуска в зда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мнаты для совещан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пуск с фотографи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четы о расхода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right="4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нцелярские товары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ЕДСТАВЛЕНИЯ И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ЭКСКУРСИЯ</w:t>
            </w:r>
          </w:p>
        </w:tc>
      </w:tr>
      <w:tr>
        <w:trPr>
          <w:trHeight w:val="288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36" w:type="dxa"/>
              <w:bottom w:w="3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ind w:right="-5328" w:hanging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8_1695847030"/>
            <w:bookmarkStart w:id="11" w:name="__Fieldmark__8_1695847030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редставить нового сотрудника во время экскурсии сотрудникам отдела и ключевому персоналу.</w:t>
            </w:r>
          </w:p>
        </w:tc>
      </w:tr>
      <w:tr>
        <w:trPr/>
        <w:tc>
          <w:tcPr>
            <w:tcW w:w="1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9_1695847030"/>
            <w:bookmarkStart w:id="13" w:name="__Fieldmark__9_1695847030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Экскурс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мещениям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ключая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263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уале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чтовая комна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пировальные цент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аксы</w:t>
            </w:r>
          </w:p>
        </w:tc>
        <w:tc>
          <w:tcPr>
            <w:tcW w:w="236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ска объявлени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рков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нте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нц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ва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ухня</w:t>
            </w:r>
          </w:p>
        </w:tc>
        <w:tc>
          <w:tcPr>
            <w:tcW w:w="26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фейные/торговые автома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олова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варийные выходы и материалы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НФОРМ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ОЛЖНОСТИ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0_1695847030"/>
            <w:bookmarkStart w:id="15" w:name="__Fieldmark__10_1695847030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ставить нового сотрудника команде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120"/>
              <w:ind w:left="284" w:hanging="28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11_1695847030"/>
            <w:bookmarkStart w:id="17" w:name="__Fieldmark__11_1695847030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начальные рабочие задания и план обучени</w:t>
            </w:r>
            <w:bookmarkStart w:id="18" w:name="Check9"/>
            <w:r>
              <w:rPr>
                <w:rFonts w:cs="Arial" w:ascii="Arial" w:hAnsi="Arial"/>
                <w:sz w:val="20"/>
                <w:szCs w:val="20"/>
                <w:lang w:val="ru-RU"/>
              </w:rPr>
              <w:t>я.</w:t>
            </w:r>
          </w:p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" w:name="__Fieldmark__12_1695847030"/>
            <w:bookmarkStart w:id="20" w:name="__Fieldmark__12_1695847030"/>
            <w:bookmarkEnd w:id="2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bookmarkEnd w:id="18"/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должностную инструкцию, ожидаемую работу и стандарты.</w:t>
            </w:r>
          </w:p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1" w:name="__Fieldmark__13_1695847030"/>
            <w:bookmarkStart w:id="22" w:name="__Fieldmark__13_1695847030"/>
            <w:bookmarkEnd w:id="2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график и часы работы.</w:t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3" w:name="__Fieldmark__14_1695847030"/>
            <w:bookmarkStart w:id="24" w:name="__Fieldmark__14_1695847030"/>
            <w:bookmarkEnd w:id="2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график получения зарплаты, карточку учета рабочего времени (если используется) и правила и процедуры.</w:t>
            </w:r>
          </w:p>
        </w:tc>
      </w:tr>
      <w:tr>
        <w:trPr>
          <w:trHeight w:val="130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КОМПЬЮТЕРЫ</w:t>
            </w:r>
          </w:p>
        </w:tc>
      </w:tr>
      <w:tr>
        <w:trPr/>
        <w:tc>
          <w:tcPr>
            <w:tcW w:w="291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5" w:name="__Fieldmark__15_1695847030"/>
            <w:bookmarkStart w:id="26" w:name="__Fieldmark__15_1695847030"/>
            <w:bookmarkEnd w:id="2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бзор компьютеров и программного обеспечения, включая: </w:t>
            </w:r>
          </w:p>
        </w:tc>
        <w:tc>
          <w:tcPr>
            <w:tcW w:w="241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  <w:tab w:val="left" w:pos="288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Эл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ч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  <w:tab w:val="left" w:pos="288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мпьютерная сеть (интранет)</w:t>
            </w:r>
          </w:p>
        </w:tc>
        <w:tc>
          <w:tcPr>
            <w:tcW w:w="241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вила доступ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нные на общих дисках</w:t>
            </w:r>
          </w:p>
        </w:tc>
        <w:tc>
          <w:tcPr>
            <w:tcW w:w="1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азы данны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нет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br w:type="page"/>
      </w:r>
      <w:r>
        <w:rPr>
          <w:rFonts w:cs="Arial" w:ascii="Arial" w:hAnsi="Arial"/>
          <w:b/>
          <w:sz w:val="28"/>
          <w:lang w:val="ru-RU"/>
        </w:rPr>
        <w:t>Приложение 12-Б: Контрольный список оценки компетенции (пример)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85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ЦЕНКА КОМПЕТЕНЦИИ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>ИМЯ СОТРУДНИКА__________________         ДОЛЖНОСТЬ _____________________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       </w:t>
            </w:r>
            <w:r>
              <w:rPr>
                <w:b/>
                <w:sz w:val="22"/>
                <w:szCs w:val="22"/>
                <w:lang w:val="ru-RU"/>
              </w:rPr>
              <w:t>ПЕРИОД              С______ ДО _______          ДАТА ПРОВЕДЕНИЯ ______________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>МЕТОД / ПРОЦЕДУРА _______________________________________________________</w:t>
            </w:r>
          </w:p>
          <w:p>
            <w:pPr>
              <w:pStyle w:val="Normal"/>
              <w:ind w:firstLine="7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7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tbl>
            <w:tblPr>
              <w:tblW w:w="9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3"/>
              <w:gridCol w:w="4532"/>
              <w:gridCol w:w="576"/>
              <w:gridCol w:w="681"/>
              <w:gridCol w:w="620"/>
              <w:gridCol w:w="2142"/>
            </w:tblGrid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РОЧТЕНИЕ СООТВЕТСТВУЮЩИХ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ДА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НЕТ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Н/П</w:t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КОММЕНТАРИИ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ЧАСТЕЙ РУКОВОДСТВА ПО ПРОЦЕДУРЕ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5195" w:type="dxa"/>
                  <w:gridSpan w:val="2"/>
                  <w:tcBorders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РЯМОЕ НАБЛЮДЕНИЕ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Соблюдает правила безопасности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 рабочего мест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Рабочее место аккуратное и организованное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Следует правилам и процедурам, относящимся к заданию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пробам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реагентам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пробами контроля качеств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Подготовка/обращение с оборудованием и действия по обслуживанию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59" w:hanging="283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Знание критериев для приемлемых проб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59" w:hanging="283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Знание критериев, когда в приеме пробы следует отказать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П – не применимо</w:t>
            </w:r>
          </w:p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bookmarkStart w:id="27" w:name="OLE_LINK2"/>
      <w:bookmarkStart w:id="28" w:name="OLE_LINK1"/>
      <w:bookmarkEnd w:id="27"/>
      <w:bookmarkEnd w:id="28"/>
      <w:r>
        <w:rPr>
          <w:rFonts w:cs="Arial" w:ascii="Arial" w:hAnsi="Arial"/>
          <w:b/>
          <w:sz w:val="28"/>
          <w:lang w:val="ru-RU"/>
        </w:rPr>
        <w:t>Приложение 12-В: Журнал регистрации оценок компетенции (пример)</w:t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07"/>
        <w:gridCol w:w="1928"/>
        <w:gridCol w:w="1460"/>
        <w:gridCol w:w="1658"/>
        <w:gridCol w:w="2215"/>
      </w:tblGrid>
      <w:tr>
        <w:trPr>
          <w:trHeight w:val="578" w:hRule="atLeast"/>
        </w:trPr>
        <w:tc>
          <w:tcPr>
            <w:tcW w:w="9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  <w:t>Журнал регистрации оценок компетенции</w:t>
            </w:r>
          </w:p>
          <w:p>
            <w:pPr>
              <w:pStyle w:val="Normal"/>
              <w:ind w:left="720" w:hanging="720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br/>
              <w:t>Центральная больница – Лаборатория</w:t>
              <w:br/>
            </w:r>
          </w:p>
        </w:tc>
      </w:tr>
      <w:tr>
        <w:trPr>
          <w:trHeight w:val="226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отрудник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hanging="1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ат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Задач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60" w:hanging="288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Инспектор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05" w:hanging="433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Аттестация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43" w:hanging="43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Комментарии</w:t>
            </w:r>
          </w:p>
        </w:tc>
      </w:tr>
      <w:tr>
        <w:trPr>
          <w:trHeight w:val="298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/02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краска по Граму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/02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етод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ru-RU"/>
              </w:rPr>
              <w:t>ирби-Бауэр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ис Сми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ценить повтор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иски были расположены слишком близко; повторить оценку через 14 дней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/03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етод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ru-RU"/>
              </w:rPr>
              <w:t>ирби-Бауэра</w:t>
            </w:r>
            <w:r>
              <w:rPr>
                <w:b/>
                <w:bCs/>
                <w:sz w:val="20"/>
                <w:szCs w:val="20"/>
              </w:rPr>
              <w:t xml:space="preserve"> (2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ис Сми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/08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Заполнение флаконов для культивирования крови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/10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Центрифуги-рование клеток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ан Мб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/04/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Заполнение автоклав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ан Мб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/08/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Ввод данных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ценить повтор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 ошибки при вводе данных. Прочитать руководство и повторить оценку через 10 дней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Персонал</w:t>
    </w:r>
    <w:r>
      <w:rPr>
        <w:rFonts w:cs="Arial" w:ascii="Arial" w:hAnsi="Arial"/>
        <w:sz w:val="16"/>
        <w:szCs w:val="16"/>
      </w:rPr>
      <w:t xml:space="preserve"> ●</w:t>
    </w:r>
    <w:r>
      <w:rPr>
        <w:rFonts w:cs="Arial" w:ascii="Arial" w:hAnsi="Arial"/>
        <w:sz w:val="16"/>
        <w:szCs w:val="16"/>
        <w:lang w:val="ru-RU"/>
      </w:rPr>
      <w:t xml:space="preserve"> Тема 12</w:t>
    </w:r>
    <w:r>
      <w:rPr>
        <w:rFonts w:cs="Arial" w:ascii="Arial" w:hAnsi="Arial"/>
        <w:sz w:val="16"/>
        <w:szCs w:val="16"/>
      </w:rPr>
      <w:t xml:space="preserve"> ● </w:t>
    </w:r>
    <w:r>
      <w:rPr>
        <w:rFonts w:cs="Arial" w:ascii="Arial" w:hAnsi="Arial"/>
        <w:sz w:val="16"/>
        <w:szCs w:val="16"/>
        <w:lang w:val="ru-RU"/>
      </w:rPr>
      <w:t>Приложение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2"/>
        </w:tabs>
        <w:ind w:left="9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sz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4:51:00Z</dcterms:created>
  <dc:creator>estranc</dc:creator>
  <dc:description/>
  <cp:keywords/>
  <dc:language>en-US</dc:language>
  <cp:lastModifiedBy>Olga</cp:lastModifiedBy>
  <cp:lastPrinted>2008-10-03T14:09:00Z</cp:lastPrinted>
  <dcterms:modified xsi:type="dcterms:W3CDTF">2012-06-07T12:24:00Z</dcterms:modified>
  <cp:revision>9</cp:revision>
  <dc:subject/>
  <dc:title>Personnel</dc:title>
</cp:coreProperties>
</file>